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级同等学力班学员告知书</w:t>
      </w:r>
    </w:p>
    <w:p>
      <w:pPr>
        <w:pStyle w:val="Normal"/>
        <w:spacing w:lineRule="exact" w:line="58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相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级同等学力班学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部分学员参加并通过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全国同等学力外语和学科综合考试，达到申请硕士学位要求，而学校部分学位课程尚未完成全部教学工作，现允许已通过全国同等学力外语和学科综合考试的学员申请进入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硕士学位论文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此，特将注意事项通知如下，请仔细阅读，阅读后请按要求签署承诺和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从提出申请进入硕士学位论文阶段到学位论文答辩最长时间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逾期不再接受学位论文答辩申请。在提出申请前，请务必充分考虑本人实际情况和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请及时密切关注本人班级</w:t>
      </w:r>
      <w:r>
        <w:rPr>
          <w:rFonts w:eastAsia="仿宋" w:cs="仿宋" w:ascii="仿宋" w:hAnsi="仿宋"/>
          <w:sz w:val="32"/>
          <w:szCs w:val="32"/>
        </w:rPr>
        <w:t>Q</w:t>
      </w:r>
      <w:r>
        <w:rPr>
          <w:rFonts w:ascii="仿宋" w:hAnsi="仿宋" w:cs="仿宋" w:eastAsia="仿宋"/>
          <w:sz w:val="32"/>
          <w:szCs w:val="32"/>
        </w:rPr>
        <w:t>群公告通知，学校相关课程将于近期开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在正式学位论文答辩前，学校相关课程仍未完成或考试成绩＜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分者，将不得进行学位论文答辩。延迟期限最长时间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，逾期不答辩者将取消申请学位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在下面横线上签署：我已阅读和了解上述告知书内容，并承诺遵守上述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28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号：               姓名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05:00Z</dcterms:created>
  <dc:creator>Root</dc:creator>
  <dc:description/>
  <dc:language>en-US</dc:language>
  <cp:lastModifiedBy>PC</cp:lastModifiedBy>
  <cp:lastPrinted>2018-12-29T21:29:00Z</cp:lastPrinted>
  <dcterms:modified xsi:type="dcterms:W3CDTF">2025-01-13T03:49:05Z</dcterms:modified>
  <cp:revision>51</cp:revision>
  <dc:subject/>
  <dc:title>关于做好2019年寒假和春节期间我校安全稳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7DEBF33704B1B995FFD0AA541BD3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I3NTFjZTVhYTlmYmMyZjQ4MjVlMzMyYzU3MDZjNGMiLCJ1c2VySWQiOiIzNzc2MzcxMzAifQ==</vt:lpwstr>
  </property>
</Properties>
</file>